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3 года № 9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4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5 и 2026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23.01.2024 №9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ноября 2024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3 № 90 «О бюджете Красновского сельского поселения Тарасовского района на 2024 год и на плановый период 2025 и 2026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«1. Утвердить основные характеристики бюджета Красновского сельского поселения Тарасовского района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1 304,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8 738,4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5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7 434,1 тыс. рублей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3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 xml:space="preserve"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 </w:t>
      </w:r>
      <w:r>
        <w:rPr>
          <w:sz w:val="28"/>
          <w:szCs w:val="28"/>
        </w:rPr>
        <w:t>на 2024 год в сумме 4 111,2 тыс. рублей, на 2025 год в сумме 0,0 тыс. рублей и на 2026 год в сумме 0,0 тыс. рублей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втором статьи 4 цифры «4,5» заменить цифрами «5,1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5 цифры «4,5» заменить цифрами «5,1»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1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>риложение № 2 изложить в новой редакции согласно приложению № 2 к настоящему решению, п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, приложение № 7 изложить в новой редакции согласно приложению № 6 к настоящему решению, приложение № 8 изложить в новой редакции согласно приложению № 7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ноября 202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5 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3-12-26T11:47:00Z</cp:lastPrinted>
  <dcterms:modified xsi:type="dcterms:W3CDTF">2024-11-14T07:21:00Z</dcterms:modified>
  <cp:revision>113</cp:revision>
  <dc:subject/>
  <dc:title>ПРОЕКТ</dc:title>
</cp:coreProperties>
</file>